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302357955"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420915155"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534746008"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